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DIGITAL MUSIC PRODUCTION</w:t>
        <w:tab/>
        <w:t xml:space="preserve">      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VC313</w:t>
        <w:tab/>
        <w:tab/>
        <w:tab/>
        <w:t xml:space="preserve"> </w:t>
        <w:tab/>
        <w:tab/>
        <w:t xml:space="preserve">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hat are the major factors to be considered for the final mix down mastering? Explain the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 of layering of MIDI and Audio Track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importance of Audio reference monito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laborate the different types of cables and connectors in audio and their characteristic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laborate the importance of sound card and its func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List out the importance of MIDI devic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are the important parameters involved in setting up song recording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are the common MIDI recording problems and their solution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Give a detailed note on the importance of guitar, drums and bass vocal system in MID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What are the important characteristics for the preparation of multi-track systems? Explain in </w:t>
        <w:tab/>
        <w:t>detail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0566b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180</Words>
  <Characters>1031</Characters>
  <CharactersWithSpaces>1209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2T10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